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day’s Issues in South Asia</w:t>
      </w:r>
    </w:p>
    <w:p>
      <w:pPr>
        <w:pStyle w:val="Normal"/>
        <w:jc w:val="center"/>
        <w:rPr/>
      </w:pPr>
      <w:r>
        <w:rPr/>
        <w:t>(p. 593- 599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ould a population increase of only 2 percent lead to a population explosion in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world’s population lives in South A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large families still considered desirable despite concerns about pov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education fundamental to the slowing of population growt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fficulties are South Asian governments encountering in providing adequate educ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onso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what months does each monsoon r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easonal disasters do monsoon sometimes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monsoons affect the econom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How ist he Farakka dam an example of how water may affect politic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12:00Z</dcterms:created>
  <dc:creator>Buffalo Grove High School</dc:creator>
  <dc:description/>
  <cp:keywords/>
  <dc:language>en-US</dc:language>
  <cp:lastModifiedBy>Buffalo Grove High School</cp:lastModifiedBy>
  <dcterms:modified xsi:type="dcterms:W3CDTF">2008-04-03T15:18:00Z</dcterms:modified>
  <cp:revision>2</cp:revision>
  <dc:subject/>
  <dc:title>Shin-Cooper</dc:title>
</cp:coreProperties>
</file>